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еферат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дисциплин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Социология и психология управлен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тему: «Типичные ошибки руководител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ие 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уководитель 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такой руководитель</w:t>
        <w:tab/>
        <w:tab/>
        <w:tab/>
        <w:t xml:space="preserve"> </w:t>
        <w:tab/>
        <w:tab/>
        <w:tab/>
        <w:tab/>
        <w:tab/>
        <w:t>4</w:t>
      </w:r>
    </w:p>
    <w:p>
      <w:pPr>
        <w:pStyle w:val="Style30"/>
        <w:widowControl/>
        <w:numPr>
          <w:ilvl w:val="0"/>
          <w:numId w:val="2"/>
        </w:numPr>
        <w:spacing w:lineRule="auto" w:line="360"/>
        <w:jc w:val="both"/>
        <w:outlineLvl w:val="1"/>
        <w:rPr/>
      </w:pPr>
      <w:r>
        <w:rPr>
          <w:rStyle w:val="FontStyle67"/>
          <w:sz w:val="28"/>
          <w:szCs w:val="28"/>
        </w:rPr>
        <w:t xml:space="preserve">Руководитель и лидер </w:t>
        <w:tab/>
        <w:tab/>
        <w:tab/>
        <w:tab/>
        <w:tab/>
        <w:tab/>
        <w:tab/>
        <w:tab/>
        <w:tab/>
        <w:t>5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4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уководства </w:t>
        <w:tab/>
        <w:tab/>
        <w:tab/>
        <w:tab/>
        <w:tab/>
        <w:tab/>
        <w:tab/>
        <w:tab/>
        <w:t>6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rPr>
          <w:rStyle w:val="FontStyle67"/>
          <w:sz w:val="28"/>
          <w:szCs w:val="28"/>
        </w:rPr>
        <w:t>Руководитель и его статус</w:t>
      </w:r>
      <w:r>
        <w:rPr>
          <w:sz w:val="28"/>
          <w:szCs w:val="28"/>
        </w:rPr>
        <w:t xml:space="preserve">  </w:t>
        <w:tab/>
        <w:tab/>
        <w:tab/>
        <w:tab/>
        <w:tab/>
        <w:tab/>
        <w:tab/>
        <w:tab/>
        <w:t>7</w:t>
      </w:r>
    </w:p>
    <w:p>
      <w:pPr>
        <w:pStyle w:val="Normal"/>
        <w:autoSpaceDE w:val="false"/>
        <w:spacing w:lineRule="auto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граничения личной эффективности руководителя и барьеры </w:t>
        <w:tab/>
        <w:t xml:space="preserve">   </w:t>
        <w:tab/>
        <w:tab/>
        <w:t>8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720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оры</w:t>
        <w:tab/>
        <w:t xml:space="preserve"> </w:t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720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</w:t>
        <w:tab/>
        <w:tab/>
        <w:tab/>
        <w:tab/>
        <w:tab/>
        <w:tab/>
        <w:tab/>
        <w:tab/>
        <w:tab/>
        <w:t xml:space="preserve">        10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ьеры на пути профессионального развития и служебного роста     11</w:t>
      </w:r>
    </w:p>
    <w:p>
      <w:pPr>
        <w:pStyle w:val="Normal"/>
        <w:autoSpaceDE w:val="false"/>
        <w:spacing w:lineRule="auto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Типичные ошибки руководителя </w:t>
        <w:tab/>
        <w:tab/>
        <w:tab/>
        <w:tab/>
        <w:tab/>
        <w:tab/>
        <w:t xml:space="preserve">        13</w:t>
      </w:r>
    </w:p>
    <w:p>
      <w:pPr>
        <w:pStyle w:val="Style13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 xml:space="preserve">Заключение </w:t>
        <w:tab/>
        <w:tab/>
        <w:tab/>
        <w:tab/>
        <w:tab/>
        <w:tab/>
        <w:tab/>
        <w:tab/>
        <w:tab/>
        <w:tab/>
        <w:t xml:space="preserve">        20</w:t>
      </w:r>
    </w:p>
    <w:p>
      <w:pPr>
        <w:pStyle w:val="Style13"/>
        <w:spacing w:lineRule="auto" w:line="360" w:before="0" w:after="0"/>
        <w:textAlignment w:val="baseline"/>
        <w:rPr/>
      </w:pPr>
      <w:r>
        <w:rPr>
          <w:sz w:val="28"/>
          <w:szCs w:val="28"/>
        </w:rPr>
        <w:t xml:space="preserve">Литература </w:t>
        <w:tab/>
        <w:tab/>
        <w:tab/>
        <w:tab/>
        <w:tab/>
        <w:tab/>
        <w:tab/>
        <w:tab/>
        <w:tab/>
        <w:tab/>
        <w:t xml:space="preserve">        21</w:t>
      </w:r>
    </w:p>
    <w:p>
      <w:pPr>
        <w:pStyle w:val="Style13"/>
        <w:spacing w:lineRule="auto" w:line="360" w:before="0" w:after="0"/>
        <w:jc w:val="center"/>
        <w:textAlignment w:val="baseline"/>
        <w:rPr/>
      </w:pPr>
      <w:r>
        <w:rPr/>
      </w:r>
    </w:p>
    <w:p>
      <w:pPr>
        <w:pStyle w:val="Style13"/>
        <w:spacing w:lineRule="auto" w:line="360" w:before="0" w:after="0"/>
        <w:jc w:val="center"/>
        <w:textAlignment w:val="baseline"/>
        <w:rPr/>
      </w:pPr>
      <w:r>
        <w:rPr/>
      </w:r>
    </w:p>
    <w:p>
      <w:pPr>
        <w:pStyle w:val="Style13"/>
        <w:spacing w:lineRule="auto" w:line="360" w:before="0" w:after="0"/>
        <w:jc w:val="center"/>
        <w:textAlignment w:val="baseline"/>
        <w:rPr/>
      </w:pPr>
      <w:r>
        <w:rPr/>
      </w:r>
    </w:p>
    <w:p>
      <w:pPr>
        <w:pStyle w:val="Style13"/>
        <w:spacing w:lineRule="auto" w:line="360" w:before="0" w:after="0"/>
        <w:jc w:val="center"/>
        <w:textAlignment w:val="baseline"/>
        <w:rPr/>
      </w:pPr>
      <w:r>
        <w:rPr/>
      </w:r>
    </w:p>
    <w:p>
      <w:pPr>
        <w:pStyle w:val="Style13"/>
        <w:spacing w:lineRule="auto" w:line="360" w:before="0" w:after="0"/>
        <w:jc w:val="center"/>
        <w:textAlignment w:val="baseline"/>
        <w:rPr/>
      </w:pPr>
      <w:r>
        <w:rPr/>
      </w:r>
    </w:p>
    <w:p>
      <w:pPr>
        <w:pStyle w:val="Style13"/>
        <w:spacing w:lineRule="auto" w:line="360" w:before="0" w:after="0"/>
        <w:jc w:val="center"/>
        <w:textAlignment w:val="baseline"/>
        <w:rPr/>
      </w:pPr>
      <w:r>
        <w:rPr/>
      </w:r>
    </w:p>
    <w:p>
      <w:pPr>
        <w:pStyle w:val="Style13"/>
        <w:spacing w:lineRule="auto" w:line="360" w:before="0" w:after="0"/>
        <w:jc w:val="center"/>
        <w:textAlignment w:val="baseline"/>
        <w:rPr/>
      </w:pPr>
      <w:r>
        <w:rPr/>
      </w:r>
    </w:p>
    <w:p>
      <w:pPr>
        <w:pStyle w:val="Style13"/>
        <w:spacing w:lineRule="auto" w:line="360" w:before="0" w:after="0"/>
        <w:jc w:val="center"/>
        <w:textAlignment w:val="baseline"/>
        <w:rPr/>
      </w:pPr>
      <w:r>
        <w:rPr/>
      </w:r>
    </w:p>
    <w:p>
      <w:pPr>
        <w:pStyle w:val="Style13"/>
        <w:spacing w:lineRule="auto" w:line="360" w:before="0" w:after="0"/>
        <w:jc w:val="center"/>
        <w:textAlignment w:val="baseline"/>
        <w:rPr/>
      </w:pPr>
      <w:r>
        <w:rPr/>
      </w:r>
    </w:p>
    <w:p>
      <w:pPr>
        <w:pStyle w:val="Style13"/>
        <w:spacing w:lineRule="auto" w:line="360" w:before="0" w:after="0"/>
        <w:jc w:val="center"/>
        <w:textAlignment w:val="baseline"/>
        <w:rPr/>
      </w:pPr>
      <w:r>
        <w:rPr/>
      </w:r>
    </w:p>
    <w:p>
      <w:pPr>
        <w:pStyle w:val="Style13"/>
        <w:spacing w:lineRule="auto" w:line="360" w:before="0" w:after="0"/>
        <w:jc w:val="center"/>
        <w:textAlignment w:val="baseline"/>
        <w:rPr/>
      </w:pPr>
      <w:r>
        <w:rPr/>
      </w:r>
    </w:p>
    <w:p>
      <w:pPr>
        <w:pStyle w:val="Style13"/>
        <w:spacing w:lineRule="auto" w:line="360" w:before="0" w:after="0"/>
        <w:jc w:val="center"/>
        <w:textAlignment w:val="baseline"/>
        <w:rPr/>
      </w:pPr>
      <w:r>
        <w:rPr/>
      </w:r>
    </w:p>
    <w:p>
      <w:pPr>
        <w:pStyle w:val="Style13"/>
        <w:spacing w:lineRule="auto" w:line="360" w:before="0" w:after="0"/>
        <w:jc w:val="center"/>
        <w:textAlignment w:val="baseline"/>
        <w:rPr/>
      </w:pPr>
      <w:r>
        <w:rPr/>
      </w:r>
    </w:p>
    <w:p>
      <w:pPr>
        <w:pStyle w:val="Style13"/>
        <w:spacing w:lineRule="auto" w:line="360" w:before="0" w:after="0"/>
        <w:jc w:val="center"/>
        <w:textAlignment w:val="baseline"/>
        <w:rPr/>
      </w:pPr>
      <w:r>
        <w:rPr/>
      </w:r>
    </w:p>
    <w:p>
      <w:pPr>
        <w:pStyle w:val="Style13"/>
        <w:spacing w:lineRule="auto" w:line="360" w:before="0" w:after="0"/>
        <w:jc w:val="center"/>
        <w:textAlignment w:val="baseline"/>
        <w:rPr/>
      </w:pPr>
      <w:r>
        <w:rPr/>
      </w:r>
    </w:p>
    <w:p>
      <w:pPr>
        <w:pStyle w:val="Style13"/>
        <w:spacing w:lineRule="auto" w:line="360" w:before="0" w:after="0"/>
        <w:jc w:val="center"/>
        <w:textAlignment w:val="baseline"/>
        <w:rPr/>
      </w:pPr>
      <w:r>
        <w:rPr/>
      </w:r>
    </w:p>
    <w:p>
      <w:pPr>
        <w:pStyle w:val="Style13"/>
        <w:spacing w:lineRule="auto" w:line="360" w:before="0" w:after="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360" w:before="0" w:after="200"/>
        <w:jc w:val="both"/>
        <w:rPr/>
      </w:pPr>
      <w:r>
        <w:rPr>
          <w:rStyle w:val="Applestylespan"/>
          <w:sz w:val="28"/>
          <w:szCs w:val="28"/>
        </w:rPr>
        <w:t>Современная политическая и экономическая ситуация в нашей стране, непредсказуемая внешнеэкономическая среда, переворот в финансах и социальные перемены – все это резко усложнило процесс принятия управленческих решений и повысило цену управленческой ошибки.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Особенно возрастает роль главного руководителя в организациях, испытывающих трудности. А поскольку у нас почти все организации испытывают трудности того или иного рода, роль руководителя возрастает и для всего бизнеса в целом.</w:t>
        <w:tab/>
      </w:r>
    </w:p>
    <w:p>
      <w:pPr>
        <w:pStyle w:val="Style13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абота руководителя - принимать решения. Хороший руководитель принимает много решений. Успешный руководитель - тот, который принимает правильные решения, плохой - тот, процент ошибок которого чересчур велик.</w:t>
      </w:r>
    </w:p>
    <w:p>
      <w:pPr>
        <w:pStyle w:val="Style13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 является решающим фактором в ее деятельности. От него зависит, будет ли организация процветать или потерпит поражение, от его манеры и характера управления зависят структура организации, ее цели, задачи, эффективность деятельности, корпоративная культура и многое другое. Поэтому последствия ошибки руководителя отразятся на всей организации в целом.</w:t>
      </w:r>
    </w:p>
    <w:p>
      <w:pPr>
        <w:pStyle w:val="Style13"/>
        <w:spacing w:lineRule="auto" w:line="360" w:before="0" w:after="200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>В данной работе мы рассмотрим понятие «руководитель», определим эффективность руководства и изучим ограничения, мешающие снижающие эффективность управления, и типичные ошибки руководителей.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</w:t>
      </w:r>
      <w:r>
        <w:rPr>
          <w:rStyle w:val="Applestylesp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уководител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пределение</w:t>
      </w:r>
    </w:p>
    <w:p>
      <w:pPr>
        <w:pStyle w:val="Heading1"/>
        <w:spacing w:lineRule="auto" w:line="360" w:before="0" w:after="200"/>
        <w:jc w:val="both"/>
        <w:rPr/>
      </w:pPr>
      <w:r>
        <w:rPr>
          <w:b w:val="false"/>
          <w:i/>
          <w:color w:val="000099"/>
          <w:sz w:val="28"/>
          <w:szCs w:val="28"/>
        </w:rPr>
        <w:t xml:space="preserve">«РУКОВОДИТЕЛЬ </w:t>
      </w:r>
      <w:r>
        <w:rPr>
          <w:b w:val="false"/>
          <w:i/>
          <w:sz w:val="28"/>
          <w:szCs w:val="28"/>
        </w:rPr>
        <w:t>- лицо, на которое официально возложены функции управления коллективом и организации его деятельности. Несет юридическую ответственность за функционирование группы (коллектива) перед назначившей (избравшей, утвердившей) его инстанцией и располагает строго определенными возможностями санкционирования - наказания и поощрения подчиненных для воздействия на их производственную (научную, творческую и пр.) активность.</w:t>
      </w:r>
    </w:p>
    <w:p>
      <w:pPr>
        <w:pStyle w:val="Heading1"/>
        <w:spacing w:lineRule="auto" w:line="360" w:before="0" w:after="200"/>
        <w:jc w:val="both"/>
        <w:rPr>
          <w:b w:val="false"/>
          <w:b w:val="false"/>
          <w:i/>
          <w:i/>
          <w:color w:val="000099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Лидер и руководитель не обязательно соединяются в одном человеке. В отличие от лидера руководитель обладает формально регламентированными правами и обязанностями, а также представляет группу (коллектив) в других организациях».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2"/>
      </w:r>
    </w:p>
    <w:p>
      <w:pPr>
        <w:pStyle w:val="Style30"/>
        <w:widowControl/>
        <w:numPr>
          <w:ilvl w:val="0"/>
          <w:numId w:val="0"/>
        </w:numPr>
        <w:spacing w:lineRule="auto" w:line="360"/>
        <w:jc w:val="both"/>
        <w:outlineLvl w:val="1"/>
        <w:rPr>
          <w:rStyle w:val="FontStyle67"/>
          <w:b/>
          <w:b/>
          <w:sz w:val="28"/>
          <w:szCs w:val="28"/>
        </w:rPr>
      </w:pPr>
      <w:r>
        <w:rPr>
          <w:rStyle w:val="FontStyle67"/>
          <w:b/>
          <w:sz w:val="28"/>
          <w:szCs w:val="28"/>
        </w:rPr>
        <w:t>Кто такой руководитель?</w:t>
      </w:r>
    </w:p>
    <w:p>
      <w:pPr>
        <w:pStyle w:val="Style30"/>
        <w:widowControl/>
        <w:numPr>
          <w:ilvl w:val="0"/>
          <w:numId w:val="0"/>
        </w:numPr>
        <w:spacing w:lineRule="auto" w:line="360"/>
        <w:jc w:val="both"/>
        <w:outlineLvl w:val="1"/>
        <w:rPr>
          <w:rStyle w:val="FontStyle67"/>
          <w:sz w:val="28"/>
          <w:szCs w:val="28"/>
        </w:rPr>
      </w:pPr>
      <w:r>
        <w:rPr>
          <w:rStyle w:val="FontStyle67"/>
          <w:sz w:val="28"/>
          <w:szCs w:val="28"/>
        </w:rPr>
        <w:t>Питер Друкер называет «руководителями» тех работников умственного труда, менеджеров или отдельных профессионалов, которые, в силу занимаемой ими должности или знаний, которыми они обладают, могут в рабочем порядке принимать решения, способные повлиять на конечные показатели и результаты деятельности организации в целом. Руководитель не просто исполняет приказы — он принимает решения. Он берет на себя ответственность за свой вклад в деятельность организации. От него, как от человека, обладающего знаниями, ожидают более продуманных и верных решений, чем от кого-то другого. Работника умственного труда могут обойти по службе, его могут понизить в должности или даже уволить. Но до тех пор, пока он исполняет свои должностные обязанности, он и только он несет ответственность за соответствующие цели, стандарты и вклад в общую работу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Style30"/>
        <w:widowControl/>
        <w:numPr>
          <w:ilvl w:val="0"/>
          <w:numId w:val="0"/>
        </w:numPr>
        <w:spacing w:lineRule="auto" w:line="360"/>
        <w:jc w:val="both"/>
        <w:outlineLvl w:val="1"/>
        <w:rPr>
          <w:rStyle w:val="FontStyle67"/>
          <w:sz w:val="28"/>
          <w:szCs w:val="28"/>
        </w:rPr>
      </w:pPr>
      <w:r>
        <w:rPr/>
      </w:r>
    </w:p>
    <w:p>
      <w:pPr>
        <w:pStyle w:val="Style30"/>
        <w:widowControl/>
        <w:numPr>
          <w:ilvl w:val="0"/>
          <w:numId w:val="0"/>
        </w:numPr>
        <w:spacing w:lineRule="auto" w:line="360"/>
        <w:outlineLvl w:val="1"/>
        <w:rPr>
          <w:rStyle w:val="FontStyle67"/>
          <w:b/>
          <w:b/>
          <w:sz w:val="28"/>
          <w:szCs w:val="28"/>
        </w:rPr>
      </w:pPr>
      <w:r>
        <w:rPr>
          <w:rStyle w:val="FontStyle67"/>
          <w:b/>
          <w:sz w:val="28"/>
          <w:szCs w:val="28"/>
        </w:rPr>
        <w:t>Руководитель и лидер</w:t>
      </w:r>
    </w:p>
    <w:p>
      <w:pPr>
        <w:pStyle w:val="Normal1"/>
        <w:spacing w:lineRule="auto" w:line="360" w:before="0" w:after="200"/>
        <w:rPr>
          <w:sz w:val="28"/>
        </w:rPr>
      </w:pPr>
      <w:r>
        <w:rPr>
          <w:sz w:val="28"/>
        </w:rPr>
        <w:t>Любое предприятие, учреждение может рассматри</w:t>
        <w:softHyphen/>
        <w:t>ваться в двух планах: как формальная и неформальная организация. Соответственно двум этим организацион</w:t>
        <w:softHyphen/>
        <w:t>ным структурам правомерно говорить и о двух прису</w:t>
        <w:softHyphen/>
        <w:t>щих им типах отношений людей: формальных и нефор</w:t>
        <w:softHyphen/>
        <w:t>мальных. Отношения первого типа — должностные, функциональные; отношения второго типа — психологи</w:t>
        <w:softHyphen/>
        <w:t>ческие, эмоциональные.</w:t>
      </w:r>
    </w:p>
    <w:p>
      <w:pPr>
        <w:pStyle w:val="Normal1"/>
        <w:spacing w:lineRule="auto" w:line="360" w:before="0" w:after="200"/>
        <w:rPr>
          <w:sz w:val="28"/>
        </w:rPr>
      </w:pPr>
      <w:r>
        <w:rPr>
          <w:sz w:val="28"/>
        </w:rPr>
        <w:t>Так вот, руководство — это феномен, имеющий место в системе формальных (официаль</w:t>
        <w:softHyphen/>
        <w:t>ных) отношений, а лидерство — феномен, порожденный системой неформальных (неофициальных) отношений. Причем роль руководителя заранее определена, оговорен круг функций реализующего ее лица. Роль лидера возникает стихийно, в штатном расписании учреждения, предприятия ее нет.</w:t>
      </w:r>
    </w:p>
    <w:p>
      <w:pPr>
        <w:pStyle w:val="Normal1"/>
        <w:spacing w:lineRule="auto" w:line="360" w:before="0" w:after="200"/>
        <w:rPr>
          <w:sz w:val="28"/>
        </w:rPr>
      </w:pPr>
      <w:r>
        <w:rPr>
          <w:sz w:val="28"/>
        </w:rPr>
        <w:t>Руководитель коллектива назначается извне, выше</w:t>
        <w:softHyphen/>
        <w:t>стоящим руководством, получает соответствующие власт</w:t>
        <w:softHyphen/>
        <w:t>ные полномочия, имеет право на применение санкций (как позитивных, так и негативных). Лидер выдвигается из числа окружающих его людей, в сущности, равных (или, по крайней мере, близких) ему по статусу (служеб</w:t>
        <w:softHyphen/>
        <w:t>ному положению), он как бы «один из нас». Вместе с тем лидер также может прибегать к санкциям в отношении кого-то из партнеров, но эти санкции носят не</w:t>
        <w:softHyphen/>
        <w:t>формальный характер (вроде тех, что в свое время обна</w:t>
        <w:softHyphen/>
        <w:t>ружил Э. Мэйо в хоторнском эксперименте), право на их применение нигде официально не зафиксировано.</w:t>
      </w:r>
    </w:p>
    <w:p>
      <w:pPr>
        <w:pStyle w:val="Normal1"/>
        <w:spacing w:lineRule="auto" w:line="360" w:before="0" w:after="200"/>
        <w:rPr>
          <w:sz w:val="28"/>
        </w:rPr>
      </w:pPr>
      <w:r>
        <w:rPr>
          <w:sz w:val="28"/>
        </w:rPr>
        <w:t>Хотелось бы обратить внимание еще и на такой любо</w:t>
        <w:softHyphen/>
        <w:t>пытный момент. Как бы вы ни стремились стать лиде</w:t>
        <w:softHyphen/>
        <w:t>ром, вы им никогда не станете, если окружающие не воспримут вас как лидера. А вот в руководстве дело обстоит совсем иначе. Руководи</w:t>
        <w:softHyphen/>
        <w:t>тель нередко назначается на свой пост, независимо от то</w:t>
        <w:softHyphen/>
        <w:t>го, воспринимают, его подчиненные соответствующим этой роли или нет.</w:t>
      </w:r>
    </w:p>
    <w:p>
      <w:pPr>
        <w:pStyle w:val="Normal1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Иначе говоря, руководство есть социальный по своей сущности феномен, а лидерство — психологический. И в этом — основное различие между ними, хотя в то же время имеется и немало общего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ь руководства</w:t>
      </w:r>
    </w:p>
    <w:p>
      <w:pPr>
        <w:pStyle w:val="Normal1"/>
        <w:spacing w:lineRule="auto" w:line="360" w:before="0" w:after="200"/>
        <w:rPr>
          <w:sz w:val="28"/>
          <w:szCs w:val="28"/>
        </w:rPr>
      </w:pPr>
      <w:r>
        <w:rPr>
          <w:rStyle w:val="FontStyle67"/>
          <w:sz w:val="28"/>
          <w:szCs w:val="28"/>
        </w:rPr>
        <w:t>Одна из главных задач менеджмента заключается в обеспечении продуктивной работы своего учреждения и эффективных действий своих подчиненных.</w:t>
      </w:r>
    </w:p>
    <w:p>
      <w:pPr>
        <w:pStyle w:val="Normal1"/>
        <w:spacing w:lineRule="auto" w:line="360" w:before="0" w:after="200"/>
        <w:rPr>
          <w:sz w:val="28"/>
          <w:szCs w:val="28"/>
        </w:rPr>
      </w:pPr>
      <w:r>
        <w:rPr>
          <w:sz w:val="28"/>
        </w:rPr>
        <w:t>Чтобы судить, насколько эффективен тот или иной руководитель, нужны, конечно, какие-то критерии, по</w:t>
        <w:softHyphen/>
        <w:t xml:space="preserve">зволяющие такую оценку произвести. </w:t>
      </w:r>
    </w:p>
    <w:p>
      <w:pPr>
        <w:pStyle w:val="Normal1"/>
        <w:spacing w:lineRule="auto" w:line="360" w:before="0" w:after="200"/>
        <w:rPr>
          <w:rStyle w:val="FontStyle67"/>
          <w:sz w:val="28"/>
        </w:rPr>
      </w:pPr>
      <w:r>
        <w:rPr>
          <w:sz w:val="28"/>
        </w:rPr>
        <w:t>Хотя советский ученый А. И. Китов, считает, что «дея</w:t>
        <w:softHyphen/>
        <w:t>тельность руководителя не может оцениваться только по каким-то ее собственным параметрам. Подлинным критерием ёе оценки служит конечный результат труда всего коллектива, в котором органически соединены ре</w:t>
        <w:softHyphen/>
        <w:t xml:space="preserve">зультаты труда и руководителя, и исполнителей». Мы все же попытаемся выделить основные критерии оценки эффективности руководителя. </w:t>
      </w:r>
    </w:p>
    <w:p>
      <w:pPr>
        <w:pStyle w:val="Normal1"/>
        <w:spacing w:lineRule="auto" w:line="360" w:before="0" w:after="200"/>
        <w:rPr/>
      </w:pPr>
      <w:r>
        <w:rPr>
          <w:sz w:val="28"/>
        </w:rPr>
        <w:t xml:space="preserve">Основные критерии эффективности можно поделить на два класса: </w:t>
      </w:r>
      <w:r>
        <w:rPr>
          <w:i/>
          <w:sz w:val="28"/>
        </w:rPr>
        <w:t xml:space="preserve">психологические </w:t>
      </w:r>
      <w:r>
        <w:rPr>
          <w:sz w:val="28"/>
        </w:rPr>
        <w:t xml:space="preserve">и </w:t>
      </w:r>
      <w:r>
        <w:rPr>
          <w:i/>
          <w:sz w:val="28"/>
        </w:rPr>
        <w:t>непсихологические</w:t>
      </w:r>
      <w:r>
        <w:rPr>
          <w:sz w:val="28"/>
        </w:rPr>
        <w:t>.</w:t>
      </w:r>
    </w:p>
    <w:p>
      <w:pPr>
        <w:pStyle w:val="Normal1"/>
        <w:spacing w:lineRule="auto" w:line="360"/>
        <w:rPr/>
      </w:pPr>
      <w:r>
        <w:rPr>
          <w:sz w:val="28"/>
        </w:rPr>
        <w:t xml:space="preserve">1.  К </w:t>
      </w:r>
      <w:r>
        <w:rPr>
          <w:i/>
          <w:sz w:val="28"/>
        </w:rPr>
        <w:t>психологическим</w:t>
      </w:r>
      <w:r>
        <w:rPr>
          <w:sz w:val="28"/>
        </w:rPr>
        <w:t xml:space="preserve"> относятся:</w:t>
      </w:r>
    </w:p>
    <w:p>
      <w:pPr>
        <w:pStyle w:val="Normal1"/>
        <w:spacing w:lineRule="auto" w:line="360"/>
        <w:rPr/>
      </w:pPr>
      <w:r>
        <w:rPr>
          <w:sz w:val="28"/>
        </w:rPr>
        <w:t>а) удовлетворенность членов коллектива различными аспектами членства в нем (например, отношениями с коллегами и руководи</w:t>
        <w:softHyphen/>
        <w:t>телями, условиями труда, заработной платой и т. д.)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б) мотивация членов коллектив (желание трудиться и стремление сохранить членство в коллекти</w:t>
        <w:softHyphen/>
        <w:t xml:space="preserve">ве);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в) авторитет руководителя в коллективе; </w:t>
      </w:r>
    </w:p>
    <w:p>
      <w:pPr>
        <w:pStyle w:val="Normal1"/>
        <w:spacing w:lineRule="auto" w:line="360"/>
        <w:rPr>
          <w:b/>
          <w:b/>
          <w:sz w:val="28"/>
          <w:szCs w:val="28"/>
        </w:rPr>
      </w:pPr>
      <w:r>
        <w:rPr>
          <w:sz w:val="28"/>
        </w:rPr>
        <w:t>г) самооценка коллектива (она представляет собой некий общий итог успешности его функционирования).</w:t>
      </w:r>
    </w:p>
    <w:p>
      <w:pPr>
        <w:pStyle w:val="Normal1"/>
        <w:spacing w:lineRule="auto" w:line="360" w:before="0" w:after="200"/>
        <w:ind w:right="-57" w:hanging="0"/>
        <w:rPr/>
      </w:pPr>
      <w:r>
        <w:rPr>
          <w:i/>
          <w:sz w:val="28"/>
        </w:rPr>
        <w:t xml:space="preserve">2. Непсихологические </w:t>
      </w:r>
      <w:r>
        <w:rPr>
          <w:sz w:val="28"/>
        </w:rPr>
        <w:t xml:space="preserve">критерии эффективности можно обобщенно представить как результативность коллектива. </w:t>
      </w:r>
    </w:p>
    <w:p>
      <w:pPr>
        <w:pStyle w:val="Normal1"/>
        <w:spacing w:lineRule="auto" w:line="360" w:before="0" w:after="200"/>
        <w:rPr>
          <w:sz w:val="28"/>
        </w:rPr>
      </w:pPr>
      <w:r>
        <w:rPr>
          <w:sz w:val="28"/>
        </w:rPr>
        <w:t>В соответствии с вышесказанным можно сделать вывод: руководитель считается эффективным, если возглавляемый им коллектив имеет высокие показатели по соответствующим психологическим и непсихологическим критериям групповой эффективности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1"/>
        <w:spacing w:lineRule="auto" w:line="360"/>
        <w:rPr/>
      </w:pPr>
      <w:r>
        <w:rPr>
          <w:rStyle w:val="FontStyle67"/>
          <w:b/>
          <w:sz w:val="28"/>
          <w:szCs w:val="28"/>
        </w:rPr>
        <w:t>Руководитель и его статус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, в силу разделения группового или общественного труда, занимает свой социальный статус в системе в качестве первоэлемента в алгоритме процесса управления и как субъект труда в этом процессе существенно предопределяет его результативность. Этим обуславливается особый интерес к личности руководителя, к его психологическому, социокультурному и профессиональному потенциалам, поскольку все его достоинства и слабости непременно проявляются в процессе управления и влияют на состояние и продуктивность не только собственно управленческого труда, но и системы управления в целом</w:t>
      </w:r>
      <w:r>
        <w:rPr/>
        <w:t>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br w:type="page"/>
      </w:r>
    </w:p>
    <w:p>
      <w:pPr>
        <w:pStyle w:val="Normal"/>
        <w:autoSpaceDE w:val="false"/>
        <w:spacing w:lineRule="auto" w:line="360" w:before="0" w:after="0"/>
        <w:ind w:right="120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. Ограничения личной эффективности руководителя и барьеры</w:t>
      </w:r>
    </w:p>
    <w:p>
      <w:pPr>
        <w:pStyle w:val="Normal"/>
        <w:autoSpaceDE w:val="false"/>
        <w:spacing w:lineRule="auto" w:line="360" w:before="0" w:after="0"/>
        <w:ind w:right="12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зучив основные положения про руководителя, определив его статус и роль в организации, рассмотрим некоторые личностные характеристики, ограничивающие возможность сделать хорошую служебную и социальную карьеру и снижающие эффективность управления. Для этого воспользуемся книгой английских консультантов по управлению - М. Вудкока и Д. Френсиса «Раскрепощенный менеджер». </w:t>
      </w:r>
    </w:p>
    <w:p>
      <w:pPr>
        <w:pStyle w:val="Style13"/>
        <w:spacing w:lineRule="auto" w:line="360" w:before="0" w:after="200"/>
        <w:jc w:val="both"/>
        <w:textAlignment w:val="baseline"/>
        <w:rPr/>
      </w:pPr>
      <w:r>
        <w:rPr>
          <w:sz w:val="28"/>
          <w:szCs w:val="28"/>
        </w:rPr>
        <w:t xml:space="preserve">В центре внимания и описания – индивидуальный менеджер, его деятельность, его личность и судьба. На этом фоне – типичные, характерные для многих одиннадцать ограничений личной эффективности. И все они психологической природы. В книге анализируются и описываются сугубо человеческие слабости, неумелости в познании и развитии собственных возможностей. Авторы книги утверждают, что эти ограничения может преодолеть каждый (кто серьезно заботиться о своей судьбе и сам ее делает)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кторы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ачале, авторы задались целью проанализировать влияние политических, социальных, экономических и психологических факторов, действующих в развитых странах и оказывающих влияние на практику управления. На основе результатов этого анализа авторы сформировали требования к способностям и умениям эффективного менеджера, выявили одиннадцать факторов, которые и в будущем могут снижать эффективность управления, кратко обосновали причины, обстоятельства появления ограничений личной эффективности менеджеров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Стрессы, давление «сверху» и «снизу», неопределеннос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 xml:space="preserve"> в большей мере присутствуют в жизнедеятельности трудовых организаций. Поэтому от менеджеров требуется способность результативно управлять собой и своим времене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Эрозия традиционных ценностей</w:t>
      </w:r>
      <w:r>
        <w:rPr>
          <w:rFonts w:cs="Times New Roman" w:ascii="Times New Roman" w:hAnsi="Times New Roman"/>
          <w:sz w:val="28"/>
          <w:szCs w:val="28"/>
        </w:rPr>
        <w:t xml:space="preserve"> привела к серьезному расстройству личных убеждений и ценностей. Поэтому от менеджеров требуется понимание своих личных ценностей. Умение соотносить их с общественными нормами и ценностям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жизни людей всегда есть </w:t>
      </w:r>
      <w:r>
        <w:rPr>
          <w:rFonts w:cs="Times New Roman" w:ascii="Times New Roman" w:hAnsi="Times New Roman"/>
          <w:i/>
          <w:sz w:val="28"/>
          <w:szCs w:val="28"/>
        </w:rPr>
        <w:t>потребность в выборе целей, форм поведения</w:t>
      </w:r>
      <w:r>
        <w:rPr>
          <w:rFonts w:cs="Times New Roman" w:ascii="Times New Roman" w:hAnsi="Times New Roman"/>
          <w:sz w:val="28"/>
          <w:szCs w:val="28"/>
        </w:rPr>
        <w:t>. В деятельности менеджеров объективно присутствует необходимость сочетать, согласовывать цели системы управления, собственные цели и потребности, цели сотрудник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е все трудовые организации имеют </w:t>
      </w:r>
      <w:r>
        <w:rPr>
          <w:rFonts w:cs="Times New Roman" w:ascii="Times New Roman" w:hAnsi="Times New Roman"/>
          <w:i/>
          <w:sz w:val="28"/>
          <w:szCs w:val="28"/>
        </w:rPr>
        <w:t>возможность для обучения своих сотрудников</w:t>
      </w:r>
      <w:r>
        <w:rPr>
          <w:rFonts w:cs="Times New Roman" w:ascii="Times New Roman" w:hAnsi="Times New Roman"/>
          <w:sz w:val="28"/>
          <w:szCs w:val="28"/>
        </w:rPr>
        <w:t>. Чтобы быть на «профессиональной высоте», менеджер сам должен заботиться о своем постоянном профессиональном развитии и карьерном рост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еальная жизнь создает для любых систем </w:t>
      </w:r>
      <w:r>
        <w:rPr>
          <w:rFonts w:cs="Times New Roman" w:ascii="Times New Roman" w:hAnsi="Times New Roman"/>
          <w:i/>
          <w:sz w:val="28"/>
          <w:szCs w:val="28"/>
        </w:rPr>
        <w:t>множество сложных и разнообразных проблем, для решения которых, как правило, не хватает необходимых средств и ресурсов</w:t>
      </w:r>
      <w:r>
        <w:rPr>
          <w:rFonts w:cs="Times New Roman" w:ascii="Times New Roman" w:hAnsi="Times New Roman"/>
          <w:sz w:val="28"/>
          <w:szCs w:val="28"/>
        </w:rPr>
        <w:t>. Решать же эти проблемы необходимо быстро и эффективно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>Динамичность внешней среды конкретной системы управления, конкурентная борьба</w:t>
      </w:r>
      <w:r>
        <w:rPr>
          <w:rFonts w:cs="Times New Roman" w:ascii="Times New Roman" w:hAnsi="Times New Roman"/>
          <w:sz w:val="28"/>
          <w:szCs w:val="28"/>
        </w:rPr>
        <w:t xml:space="preserve"> делают необходимыми выдвижение новых идей оптимизации, адаптивности системы к этим изменениям. Соответственно менеджеры должны быть способны регулярно отслеживать, гибко и творчески решать проблемы гармонизации взаимодействия с внешней средо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i/>
          <w:sz w:val="28"/>
          <w:szCs w:val="28"/>
        </w:rPr>
        <w:t>Традицио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ногоуровневые иерархические «отношения управления»</w:t>
      </w:r>
      <w:r>
        <w:rPr>
          <w:rFonts w:cs="Times New Roman" w:ascii="Times New Roman" w:hAnsi="Times New Roman"/>
          <w:sz w:val="28"/>
          <w:szCs w:val="28"/>
        </w:rPr>
        <w:t xml:space="preserve"> показывают, как затрудняется процесс управления бюрократизацией организационно-управленческих отношений внутри системы. Поэтому менеджеры должны развивать в себе способности влияния на сотрудников не только формальными средствами и правам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i/>
          <w:sz w:val="28"/>
          <w:szCs w:val="28"/>
        </w:rPr>
        <w:t>Многие традиционные школы и концепции управления исчерпали свои возможности</w:t>
      </w:r>
      <w:r>
        <w:rPr>
          <w:rFonts w:cs="Times New Roman" w:ascii="Times New Roman" w:hAnsi="Times New Roman"/>
          <w:sz w:val="28"/>
          <w:szCs w:val="28"/>
        </w:rPr>
        <w:t>, не отвечают уже вызовам настоящего времени, а тем более будущего. Поэтому нужны новые взгляды на профессиональную управленческую деятельность, которыми и должны владеть менеджеры и уметь воплощать их в практике управл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Большие затраты и трудности в управлении связаны с</w:t>
      </w:r>
      <w:r>
        <w:rPr>
          <w:rFonts w:cs="Times New Roman" w:ascii="Times New Roman" w:hAnsi="Times New Roman"/>
          <w:i/>
          <w:sz w:val="28"/>
          <w:szCs w:val="28"/>
        </w:rPr>
        <w:t xml:space="preserve"> использованием человека - труженика, наемной рабочей силы</w:t>
      </w:r>
      <w:r>
        <w:rPr>
          <w:rFonts w:cs="Times New Roman" w:ascii="Times New Roman" w:hAnsi="Times New Roman"/>
          <w:sz w:val="28"/>
          <w:szCs w:val="28"/>
        </w:rPr>
        <w:t>. Поэтому от менеджера требуются глубокие психологические и социологические знания, чтобы более грамотно и умело не только использовать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 и развивать трудовой и социально - культурный ресурс человек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 фоне динамичности изменений внешней среды</w:t>
      </w:r>
      <w:r>
        <w:rPr>
          <w:rFonts w:cs="Times New Roman" w:ascii="Times New Roman" w:hAnsi="Times New Roman"/>
          <w:i/>
          <w:sz w:val="28"/>
          <w:szCs w:val="28"/>
        </w:rPr>
        <w:t xml:space="preserve"> возникает опасность собственного «устаревания»</w:t>
      </w:r>
      <w:r>
        <w:rPr>
          <w:rFonts w:cs="Times New Roman" w:ascii="Times New Roman" w:hAnsi="Times New Roman"/>
          <w:sz w:val="28"/>
          <w:szCs w:val="28"/>
        </w:rPr>
        <w:t>. Это обстоятельство обязывает менеджеров преодолевать в себе ограниченность умения обучать других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о мере роста масштабности и сложности решаемых менеджером задач </w:t>
      </w:r>
      <w:r>
        <w:rPr>
          <w:rFonts w:cs="Times New Roman" w:ascii="Times New Roman" w:hAnsi="Times New Roman"/>
          <w:i/>
          <w:sz w:val="28"/>
          <w:szCs w:val="28"/>
        </w:rPr>
        <w:t>возрастает способность в объединении (организации) усилий ряда людей</w:t>
      </w:r>
      <w:r>
        <w:rPr>
          <w:rFonts w:cs="Times New Roman" w:ascii="Times New Roman" w:hAnsi="Times New Roman"/>
          <w:sz w:val="28"/>
          <w:szCs w:val="28"/>
        </w:rPr>
        <w:t>. Соответственно менеджер должен уметь создавать рабочие группы и совершенствовать организацию группового труд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раничени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М. Вудкок и Д. Френсис излагают одиннадцать ограничений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х мнению, ограничение – это фактор, сдерживающий потенциал и результаты работы «системы», т.е. организации в целом, рабочей группы или одного человека. Применительно к менеджеру ограничение - это «недоразвитые способности». Для ускоренного саморазвития они предлагают изучать, осознавать свои недоразвитые способности и преодолевать их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умение управлять собо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ытые личные ценност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мутные личные цел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тановленное саморазвитие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достаточность навыка решать проблемы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достаток творческого подхода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умение влиять на люде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едостаточное понимание особенностей управленческого труда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лабые навыки руководства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еумение обучать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изкая способность формировать коллектив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 же время, авторы выявили ограничения эффективной работы не только руководителя, но и трудового коллектива в целом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пригодность руководител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квалифицированные сотрудник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конструктивный климат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четкость целе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изкие результаты работы коллектива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эффективность методов работы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хватка открытости и конфронтаци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еразвитые сотрудник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изкие творческие способност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еконструктивные отношения с другими коллективам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рьеры на пути профессионального развития и служебного роста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ие менеджеры предпочитают действовать по-старинке, им не хочется или не удается изменить себя и развиваться в соответствии с требованиями времени и должностными обязанностями. На пути роста управленческого мастерства возникают чаще всего различные барьеры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оязнь новых ситуаций: люди часто склонны предпочесть безопасность и удобства риску и новизне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оязнь уязвимости: склонность людей избегать ситуаций, которые могут причинить им боль или испугать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жидания окружающих: иногда семья, коллеги и друзья ограничивают усилия личности, направленные на профессиональное развити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верие в собственные силы: развитие часто сдерживае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верием в</w:t>
      </w:r>
      <w:r>
        <w:rPr>
          <w:rFonts w:cs="Times New Roman" w:ascii="Times New Roman" w:hAnsi="Times New Roman"/>
          <w:sz w:val="28"/>
          <w:szCs w:val="28"/>
        </w:rPr>
        <w:t xml:space="preserve"> свою способность изменитьс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достаточные умения и навыки: некоторым людям не хватает новых идей или навыков, необходимых для изменения себ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br w:type="page"/>
      </w:r>
    </w:p>
    <w:p>
      <w:pPr>
        <w:pStyle w:val="Normal"/>
        <w:autoSpaceDE w:val="false"/>
        <w:spacing w:lineRule="auto" w:line="360" w:before="0" w:after="0"/>
        <w:ind w:right="1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3. Типичные ошибки руководителя</w:t>
      </w:r>
    </w:p>
    <w:p>
      <w:pPr>
        <w:pStyle w:val="Normal"/>
        <w:autoSpaceDE w:val="false"/>
        <w:spacing w:lineRule="auto" w:line="360" w:before="0" w:after="0"/>
        <w:ind w:right="1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right="1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яду с ограничениями эффективность управления снижается еще одним типичным и негативным фактором – распространенными ошибками в процессе управления. </w:t>
      </w:r>
    </w:p>
    <w:p>
      <w:pPr>
        <w:pStyle w:val="Normal"/>
        <w:autoSpaceDE w:val="false"/>
        <w:spacing w:lineRule="auto" w:line="360"/>
        <w:ind w:right="1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ычно сами руководители склонны не замечать собственных ошибок, сотрудники же не склонны делать замечания своим руководителям. Взаимная «несклонность» создает обстановку умалчивания существующих ошибок, порождающую, естественно, негативные последствия. </w:t>
      </w:r>
    </w:p>
    <w:p>
      <w:pPr>
        <w:pStyle w:val="Normal"/>
        <w:autoSpaceDE w:val="false"/>
        <w:spacing w:lineRule="auto" w:line="360"/>
        <w:ind w:right="1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мся к результатам, приведенного в книге Э. Цандера «Практика управления». Опрос провели среди более 500 руководителей низового звена одного концерна ФРГ. Опрашиваемых попросили назвать установленные, зафиксированные лично ими недостатки управления со стороны их непосредственных руководителей. </w:t>
      </w:r>
    </w:p>
    <w:p>
      <w:pPr>
        <w:pStyle w:val="Normal"/>
        <w:autoSpaceDE w:val="false"/>
        <w:spacing w:lineRule="auto" w:line="360" w:before="0" w:after="0"/>
        <w:ind w:right="1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ные ошибки ранжировались в такой очередности: </w:t>
      </w:r>
    </w:p>
    <w:p>
      <w:pPr>
        <w:pStyle w:val="Normal"/>
        <w:autoSpaceDE w:val="false"/>
        <w:spacing w:lineRule="auto" w:line="360" w:before="0" w:after="0"/>
        <w:ind w:right="1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руководитель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информирует сотрудников, (их потребность в информации, ориентирующей их организационное поведение)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склонен принимать решения, (решение - ключевая рабочая операция в управленческом труде)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тся второстепенными вопросами, не умеет сосредоточить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, (недостаточно целеустремленный как субъект управления)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егда дает ясные, четкие указания, (слабо осмысленное действие)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очень склонен к самокритике, (одно из ограничений, тормозящее </w:t>
      </w:r>
      <w:r>
        <w:rPr>
          <w:rFonts w:cs="Times New Roman" w:ascii="Times New Roman" w:hAnsi="Times New Roman"/>
          <w:iCs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</w:rPr>
        <w:t>моразвитие менеджера)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40" w:after="0"/>
        <w:ind w:left="357" w:right="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решает своим сотрудникам в достаточной мере работать самостоятельно, (сдерживает развитие и приращение в организации человеческого ресурса)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2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ается при аттестации своих сотрудников, (свидетельство формального отношения, отсутствие интереса к личности сотрудника)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2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ет слишком бессистемно и не обозначает приоритеты, (свидетельство слабой организации своего сознания как организатора своего и группового труда)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20" w:after="0"/>
        <w:ind w:left="357" w:right="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ринципно строит свои отношения с сотрудниками, (свидетельство явного недостатка профессиональных знаний об управленческом труде)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60"/>
        <w:ind w:left="357" w:right="20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ит слишком мало целей перед собой и своими сотрудниками, </w:t>
      </w:r>
      <w:r>
        <w:rPr>
          <w:rFonts w:cs="Times New Roman" w:ascii="Times New Roman" w:hAnsi="Times New Roman"/>
          <w:iCs/>
          <w:sz w:val="28"/>
          <w:szCs w:val="28"/>
        </w:rPr>
        <w:t>(ана</w:t>
      </w:r>
      <w:r>
        <w:rPr>
          <w:rFonts w:cs="Times New Roman" w:ascii="Times New Roman" w:hAnsi="Times New Roman"/>
          <w:sz w:val="28"/>
          <w:szCs w:val="28"/>
        </w:rPr>
        <w:t>логичное свидетельство предыдущей ошибки)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заметить, что ошибки немецких менеджеров вполне вписываются в российский комментарий, (в скобках к каждой ошибке). Нет сомнений что и российские менеджеры этого уровня допускают такие же ошибк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бщенные результаты ряда международных исследований указывают на распространенность другого типа управленческих ошибок – преимущественно связанных с техникой и методами общения с сотрудниками, проявление которых легко приводит к «внутреннему увольнению» (отчуждению) от руководителей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таких ошибок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хватает терпения выслушать подчиненных;</w:t>
      </w:r>
    </w:p>
    <w:p>
      <w:pPr>
        <w:pStyle w:val="Normal"/>
        <w:autoSpaceDE w:val="false"/>
        <w:spacing w:lineRule="auto" w:line="36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брежное управление людьм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верие как основной принцип управления людьми;</w:t>
      </w:r>
    </w:p>
    <w:p>
      <w:pPr>
        <w:pStyle w:val="Normal"/>
        <w:autoSpaceDE w:val="false"/>
        <w:spacing w:lineRule="auto" w:line="360" w:before="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мение налаживать контакты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резмерное доверие к действующей системе управления (стереотипность мышления)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умение предвидеть последствия даваемых указаний;</w:t>
      </w:r>
    </w:p>
    <w:p>
      <w:pPr>
        <w:pStyle w:val="Normal"/>
        <w:autoSpaceDE w:val="false"/>
        <w:spacing w:lineRule="auto" w:line="360" w:before="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добрение конкуренци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и полное отсутствие творческих способностей и воли к улучшению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мешательство в решение задач, порученных подчиненным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мление управлять всем до мелочей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лонение и игнорирование советов сотрудников;</w:t>
      </w:r>
    </w:p>
    <w:p>
      <w:pPr>
        <w:pStyle w:val="Normal"/>
        <w:autoSpaceDE w:val="false"/>
        <w:spacing w:lineRule="auto" w:line="360" w:before="2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разъясняет смысл, значения принятых решени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е понимание личных проблем сотрудников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корбительная форма характеристики сотрудников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явление авторитарности при определении целей и времен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выполнение работы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делегировании задач не делегируются полномочия;</w:t>
      </w:r>
    </w:p>
    <w:p>
      <w:pPr>
        <w:pStyle w:val="Normal"/>
        <w:autoSpaceDE w:val="false"/>
        <w:spacing w:lineRule="auto" w:line="36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пех коллектива приписывается только шефу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третьего типа управленческих ошибок представлена в книге Д. Карлсона «Типичные ошибки малого бизнеса». В книге на поучительных примерах убедительно доказывается, что в бизнесе, особенно малом, не бывает мелочей. Автор считает, что «независимо от типа организации их руководители совершали одни и те же ошибки». Главная же из них в том, что посвящая все силы средства и время повседневным делам, не уделяют необходимого внимания главному - взаимоотношениям с клиентами, и потребителями товаров и услуг своей организации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структурированы по основным сферам жизнедеятельности системы управле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шибки в маркетинге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ение изучать динамику спроса, понимать и удовлетворять потребности потенциальных и реальных клиентов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мысленная тактика, методы продвижения товара или услуг на рынок, к конкретной группе потребителей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в выборе имени фирмы, компании: в названиях часто отражены интересы самих создателей фирмы, а не потенциальных клиентов и потребителей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ледовательность рекламы оказываемых услуг, неумение создать хорошую наружную рекламу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оценка значения местоположение предприят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ли торговой точ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«неудачное место – это место неудач»)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ние и непонимание сезонных колебаний спроса (рынка) на товары и услуги.</w:t>
      </w:r>
    </w:p>
    <w:p>
      <w:pPr>
        <w:pStyle w:val="Normal"/>
        <w:autoSpaceDE w:val="false"/>
        <w:spacing w:lineRule="auto" w:line="360" w:before="18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дровые ошибк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в малом, да и в среднем бизнесе, занято немного людей, то значение каждого в жизнедеятельности фирмы очень значимо. Собственно значимы и ошибки при найме, распределении обязанностей и правомочий, в оплате труда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на работу не учитываются творческие запросы и возможности нанимаемого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в установлении и регулировании размеров оплаты труда в зависимости от его качества и количества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в распределении прав и ответственности между руководителем (работодателем) и сотрудниками, ограничивающие возможности руководителя заниматься стратегическими вопросами выживания и развития фирмы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оценка доверия между сотрудниками и руководителем как организующего фактора и условия эффективного партнерства в системе управления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норирование или незнание принципа компенс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воих</w:t>
      </w:r>
      <w:r>
        <w:rPr>
          <w:rFonts w:cs="Times New Roman" w:ascii="Times New Roman" w:hAnsi="Times New Roman"/>
          <w:sz w:val="28"/>
          <w:szCs w:val="28"/>
        </w:rPr>
        <w:t xml:space="preserve"> слабостей сильными качествами нового сотрудника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адящие самоанализ и самокритика, сдерживающие необходимое саморазвитие в труде, общении и познании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яющиеся ошибки в формах и методах, общения с сотрудниками, партнерами и потребителями.</w:t>
      </w:r>
    </w:p>
    <w:p>
      <w:pPr>
        <w:pStyle w:val="Normal"/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шибки менеджмен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ьной жизни в бизнес приходят преимущественно специалисты различного профиля, хорошо преуспевшие в своей сфере. Открытие же своего бизнеса сразу же требует знаний и умений в новых областях - в управлении, финансах и рынке, в понимании их взаимосвязи. Объективная потребность в управлении и развитии фирмы быстро выявляет все слабости предпринимателя как управленца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леченность и избыточная уверенность в своей бизнес-идеи без пилотажного (предварительного) изучения потенциального спроса (рынка) на предлагаемую идею (продукт или виды услуг)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оценка специфики управленческого труда, своей неподготовленности к нему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недоработки, ошибки в качестве обслуживания и взаимодействия с реальными и потенциальными потребителями, недооценка роли «обратной связи» между потребителем и фирмой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правданно малый интерес к изучению конкурентной среды в начинаемой бизнес-сфере, к осознанию и развитию своих конкурентных преимуществ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ыление времени, сил и средств на различные и многочисленные направления бизнеса, что снижает управляемость фирмой 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е</w:t>
      </w:r>
      <w:r>
        <w:rPr>
          <w:rFonts w:cs="Times New Roman" w:ascii="Times New Roman" w:hAnsi="Times New Roman"/>
          <w:sz w:val="28"/>
          <w:szCs w:val="28"/>
        </w:rPr>
        <w:t xml:space="preserve"> финансовый успех</w:t>
      </w:r>
    </w:p>
    <w:p>
      <w:pPr>
        <w:pStyle w:val="Normal"/>
        <w:autoSpaceDE w:val="false"/>
        <w:spacing w:lineRule="auto" w:line="360" w:before="20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нансовые ошибк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слабой управленческой подготовки, многим предпринимателям, и особенно начинающим свой бизнес, не хватает финансовых знаний и навыков, что очень часто сводит на нет все усилия упрочить и расширить свое дело. Объективно, чтобы сохранить фирму «на плаву», необходимо освоится с финансами, показывающими как управляется фирма. Несколько типичных ошибок в финансовой сфере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шком завышенная или заниженная цена товара или услуги, неумение доказать потребителям ценность предоставляемых услуг или товаров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оценка необходимости постоянно искать новые источники доходов и ограничивать нерациональные расходы, обеспечивать рост прибыли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учитывается фактор доминирующей на рынке ценности качества товара или услуг при решении финансовых отношений с клиентами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ускается из внимания уровень зарплаты работников и качество и производительность их труда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считанные сроки финансовой эффективности – приращения прибыли – от инвестиций в новое дорогостоящее оборудование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асчетливое вложение всей прибыли в расширение производства (бизнеса), что не оставляет возможностей для создания резервного фонда на случай возникновения резких изменений в общей экономической ситуации в стране, на рынке.</w:t>
      </w:r>
    </w:p>
    <w:p>
      <w:pPr>
        <w:pStyle w:val="Normal"/>
        <w:autoSpaceDE w:val="false"/>
        <w:spacing w:lineRule="auto" w:line="360" w:before="22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шибки в деловых отношениях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овая жизнь везде и всегда включает противоречия и разногласия разной степени обострения. Не локализованные в начальной стадии возникновения они могут перерасти в бескомпромиссную и деструктивную борьбу с негативными, как правило, для обеих сторон последствиями. В интересах дела надо учиться конструктивному общению, минимизирующему возможные ошибки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ение отделять факты от эмоций взаимодействующих сторон в процессе общения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начального этапа жизнедеятельности фирмы: слабо проработаны между ключевыми фигурами вопросы целей фирмы, основных направлений и методов управления ее развитием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гласованность основ равноправного и эффективного взаимодействия партнеров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застойности сознания, мешающие своевременно и адекватно реагировать на изменяющиеся внешние и внутренние обстоятельства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очная недооценка необходимости составления формального соглашения об условиях делового сотрудничества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или неспособность осознать себя, свои цели, интересы, самостоятельной и равноправной стороной в гражданско-правовых отношениях с партнерами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в не соблюдении баланса деловых интересов и взаимных обязательств всех участников совместной деятельности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в понимании роли каждого как инвестора в общем проекте на первом этапе совместной деятельности и в период полномасштабного функционирования и реализации совместного проекта, который требует более строгого и формализованного разделения и кооперации совместного труда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оценка необходимости знать и правильно понимать мотивы своих партнеров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внимания и наблюдательности к симптомам утраты одностороннего или взаимного доверия и отчуждения в процессе взаимодействия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огласованных прав и порядка принятия повседневных, тем более, принципиальных решений ключевыми фигурами фирм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взаимного доверия между партнерами из-за нерегламентированного порядка пользования общими ресурсами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оценка значения личностных качеств партнеров в налаживании и укреплении доверительной «обратной связи» между партнерам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</w:p>
    <w:p>
      <w:pPr>
        <w:pStyle w:val="Style13"/>
        <w:spacing w:lineRule="auto" w:line="360" w:before="0" w:after="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Style13"/>
        <w:spacing w:lineRule="auto" w:line="360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18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ффективного руководителя всегда связано с овладением новыми навыками, с углублением понимания своей профессии, с обнаружением в себе ранее скрытых способностей. Поэтому, обучение и развитие на личном опыте, в том числе и на ошибках – это самый плодотворный путь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материалам всей работы можно сделать вывод и определить характеристику эффективного руководител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естен по отношению к убеждениям других людей, и они тоже считают его честным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спользует делегирование полномочий в качестве средства достижения цели и развити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меет четкие критери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Хочет и может предоставить и получить взамен доверие и преданность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ладает достаточной силой, чтобы сохранить целостность и положение коллектива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особен воспринимать надежды, опасения и нужды своих сотрудников, уважает их достоинство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ъективно и прямо смотрит в лицо фактам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ощряет развитие каждой группы в целом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станавливает и поддерживает эффективные приемы работы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арается сделать так, чтобы работа была источником удовлетворения, воодушевленности и вознаграждения.</w:t>
      </w:r>
      <w:r>
        <w:br w:type="page"/>
      </w:r>
    </w:p>
    <w:p>
      <w:pPr>
        <w:pStyle w:val="Style13"/>
        <w:spacing w:lineRule="auto" w:line="360" w:before="0" w:after="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Style13"/>
        <w:spacing w:lineRule="auto" w:line="36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StrongEmphasis"/>
          <w:b w:val="false"/>
          <w:sz w:val="28"/>
          <w:szCs w:val="28"/>
        </w:rPr>
        <w:t>С. Ю. Головин «Словарь практического психолога»</w:t>
      </w:r>
    </w:p>
    <w:p>
      <w:pPr>
        <w:pStyle w:val="Style13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2. Питер Ф. Друкер «Энциклопедия менеджмента». Москва 2004, изд. «Вильяме»,  стр. 92, 93</w:t>
      </w:r>
    </w:p>
    <w:p>
      <w:pPr>
        <w:pStyle w:val="Style13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Кричевский Р. Л. «Если Вы – руководитель… Элементы психологии менеджмента в повседневной работе». Москва 1993, изд. «Дело», стр. 6-10</w:t>
      </w:r>
    </w:p>
    <w:p>
      <w:pPr>
        <w:pStyle w:val="Style13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4. Куртиков Н. А., Учебное пособие «Психология и социология управления», Москва 2005, изд. «Книжный мир», стр. 147, 170-172, 180, 182-187</w:t>
      </w:r>
    </w:p>
    <w:p>
      <w:pPr>
        <w:pStyle w:val="Style13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http://prodelo.ru/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С. Ю. Головин «Словарь практического психолога»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итер Ф. Друкер «Энциклопедия менеджмента». Москва 2004, изд. «Вильяме»,  стр. 92, 93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ричевский Р. Л. «Если Вы – руководитель… Элементы психологии менеджмента в повседневной работе». Москва 1993, изд. «Дело», стр. 6-7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Кричевский Р. Л. «Если Вы – руководитель… Элементы психологии менеджмента в повседневной работе». Москва 1993, изд. «Дело», стр. 8, 9, 10</w:t>
      </w:r>
    </w:p>
  </w:footnote>
  <w:footnote w:id="6">
    <w:p>
      <w:pPr>
        <w:pStyle w:val="Style13"/>
        <w:spacing w:lineRule="auto" w:line="360"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Куртиков Н.А., Учебное пособие «Психология и социология управления», Москва 2005, изд. «Книжный мир», стр. 147</w:t>
      </w:r>
    </w:p>
  </w:footnote>
  <w:footnote w:id="7">
    <w:p>
      <w:pPr>
        <w:pStyle w:val="Style13"/>
        <w:spacing w:lineRule="auto" w:line="360" w:before="0" w:after="28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уртиков Н.А., Учебное пособие «Психология и социология управления», Москва 2005, изд. «Книжный мир», стр. 170 - 172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Times New Roman" w:ascii="Times New Roman" w:hAnsi="Times New Roman"/>
          <w:sz w:val="18"/>
          <w:szCs w:val="18"/>
        </w:rPr>
        <w:t>http://prodelo.ru/</w:t>
      </w:r>
    </w:p>
  </w:footnote>
  <w:footnote w:id="9">
    <w:p>
      <w:pPr>
        <w:pStyle w:val="Style13"/>
        <w:spacing w:lineRule="auto" w:line="360"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Куртиков Н.А., Учебное пособие «Психология и социология управления», Москва 2005, изд. «Книжный мир», стр. 180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Куртиков Н. А., Учебное пособие «Психология и социология управления», Москва 2005, изд. «Книжный мир», стр. 182 - 18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67">
    <w:name w:val="Font Style67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74">
    <w:name w:val="Font Style74"/>
    <w:basedOn w:val="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09" w:before="0" w:after="0"/>
      <w:ind w:firstLine="298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6:22:00Z</dcterms:created>
  <dc:creator>Компьютер</dc:creator>
  <dc:description/>
  <cp:keywords/>
  <dc:language>en-US</dc:language>
  <cp:lastModifiedBy>Компьютер</cp:lastModifiedBy>
  <dcterms:modified xsi:type="dcterms:W3CDTF">2011-05-15T16:22:00Z</dcterms:modified>
  <cp:revision>3</cp:revision>
  <dc:subject/>
  <dc:title>ФЕДЕРАЛЬНОЕ АГЕНСТВО ПО ОБРАЗОВАНИЮ</dc:title>
</cp:coreProperties>
</file>